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>
          <w:sz w:val="20"/>
        </w:rPr>
      </w:pPr>
      <w:r>
        <w:rPr>
          <w:sz w:val="20"/>
        </w:rPr>
        <w:t>Reunião da Equipe Técnica do PNPSB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lang w:val="pt-BR"/>
        </w:rPr>
        <w:t>Data:</w:t>
      </w:r>
      <w:r>
        <w:rPr>
          <w:rFonts w:cs="Arial" w:ascii="Arial" w:hAnsi="Arial"/>
          <w:sz w:val="20"/>
          <w:lang w:val="pt-BR"/>
        </w:rPr>
        <w:t xml:space="preserve"> 19/11/2009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lang w:val="pt-BR"/>
        </w:rPr>
        <w:t>Horário:</w:t>
      </w:r>
      <w:r>
        <w:rPr>
          <w:rFonts w:cs="Arial" w:ascii="Arial" w:hAnsi="Arial"/>
          <w:sz w:val="20"/>
          <w:lang w:val="pt-BR"/>
        </w:rPr>
        <w:t xml:space="preserve"> 09h00</w:t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sz w:val="20"/>
          <w:lang w:val="pt-BR"/>
        </w:rPr>
        <w:t>Local:</w:t>
      </w:r>
      <w:r>
        <w:rPr>
          <w:rFonts w:cs="Arial" w:ascii="Arial" w:hAnsi="Arial"/>
          <w:sz w:val="20"/>
          <w:lang w:val="pt-BR"/>
        </w:rPr>
        <w:t xml:space="preserve"> Sala de Reuniões da CONAB, </w:t>
      </w:r>
    </w:p>
    <w:p>
      <w:pPr>
        <w:pStyle w:val="TextBody"/>
        <w:spacing w:before="0" w:after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Conab </w:t>
      </w:r>
      <w:r>
        <w:rPr>
          <w:rStyle w:val="Style21"/>
          <w:rFonts w:cs="Arial" w:ascii="Arial" w:hAnsi="Arial"/>
          <w:sz w:val="20"/>
          <w:lang w:val="pt-BR"/>
        </w:rPr>
        <w:t>Sede - SGAS 901 Bloco "A" Lote 69, 2º andar - Asa Su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  <w:t xml:space="preserve">Participantes: 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3686"/>
        <w:gridCol w:w="1558"/>
      </w:tblGrid>
      <w:tr>
        <w:trPr>
          <w:trHeight w:val="4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No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Entidad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E-mai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Fones</w:t>
            </w:r>
          </w:p>
        </w:tc>
      </w:tr>
      <w:tr>
        <w:trPr>
          <w:trHeight w:val="4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Ianelli S. Lourei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Cona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Ianelli.loureiro@conab.gov.b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(61) 3312-6262</w:t>
            </w:r>
          </w:p>
        </w:tc>
      </w:tr>
      <w:tr>
        <w:trPr>
          <w:trHeight w:val="4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etel Leepkaln dos Sant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X/MM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etel.santos@mma.gov.b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(61) 3317-1664</w:t>
            </w:r>
          </w:p>
        </w:tc>
      </w:tr>
      <w:tr>
        <w:trPr>
          <w:trHeight w:val="4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João Paulo Mori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PNPSB - Consul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Joao.morita@consultor.mda.gov.b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(61) 2020-0984</w:t>
            </w:r>
          </w:p>
        </w:tc>
      </w:tr>
      <w:tr>
        <w:trPr>
          <w:trHeight w:val="4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José Adelmar Bati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SAF/MD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Jose.batista@mda.gov.b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(61) 2020-0935</w:t>
            </w:r>
          </w:p>
        </w:tc>
      </w:tr>
      <w:tr>
        <w:trPr>
          <w:trHeight w:val="4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Roberta Marins de S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PNPSB - Consulto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Roberta.sa@mda.gov.b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(61) 2020-0984</w:t>
            </w:r>
          </w:p>
        </w:tc>
      </w:tr>
      <w:tr>
        <w:trPr>
          <w:trHeight w:val="4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Rodrigo Nole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PSB - Consul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rigo.noleto@consultor.mda.gov.b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1) 2020-0984</w:t>
            </w:r>
          </w:p>
        </w:tc>
      </w:tr>
      <w:tr>
        <w:trPr>
          <w:trHeight w:val="4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mberto L. Pennacch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a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mberto.pennacchio@conab.gov.b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(61) 3312-6263</w:t>
            </w:r>
          </w:p>
        </w:tc>
      </w:tr>
      <w:tr>
        <w:trPr>
          <w:trHeight w:val="4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ustavo Lund Vieg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a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ustavo.viegas@conab.gov.b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(61) 3312-6232</w:t>
            </w:r>
          </w:p>
        </w:tc>
      </w:tr>
    </w:tbl>
    <w:p>
      <w:pPr>
        <w:pStyle w:val="Normal"/>
        <w:spacing w:lineRule="auto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  <w:t>Pauta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Ações de apoio à Comercialização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Divulgação das Políticas Pública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Mutirão Arco Verde 43 município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Plano para Unidades de Conservação de Uso Sustentável (ICMBio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Plano Babaçu/Pequi (MMA) – Norte de MG/Sul do Maranhão/Serra do Araripe no Ceará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ficinas de Capacitação PAA Net nas 6 Regionais do MIQCB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apacitações Programadas/Demanda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Palestras em eventos e feiras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studos, análises de mercado e disponibilização de informações técnica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Portal da Sociobiodiversidade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oordenação e acompanhamento do processo de elaboração de norma de padrão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Trabalho MAPA</w:t>
      </w:r>
    </w:p>
    <w:p>
      <w:pPr>
        <w:pStyle w:val="Normal"/>
        <w:spacing w:before="0" w:after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poio na montagem de redes de comercialização com fomento à adoção de tecnologias apropriadas e boas prática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ssociativismo e cooperativismo</w:t>
      </w:r>
    </w:p>
    <w:p>
      <w:pPr>
        <w:pStyle w:val="Normal"/>
        <w:spacing w:before="0" w:after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âmara Setorial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Grupos de Trabalho</w:t>
      </w:r>
    </w:p>
    <w:p>
      <w:pPr>
        <w:pStyle w:val="Normal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Divulgação de Políticas Publicas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oram realizadas palestras sobre PAA e PGPM nos 43 municípios do Mutirão Arco Verde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Serão realizadas oficinas de capacitação de lideranças sobre o PAA e PGPM em Tefé, Boca do Acre e Imperatriz, dentro do Plano para UC de uso sustentável, em parceria com o MMA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No plano Babaçu/Pequi, está sendo realizado um mapeamento de regiões que tem as duas cadeias (MMA e Conab – Haroldo e Alan). A mobilização no CE está sendo feita pela EMATER-CE e Fundação Mussambe; no Maranhão pelo CENTRU e Prefeitura de São Raimundo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ficinas de PAA-Net – serão realizadas com as 6 regionais do MIQCB, para capacitar para o uso do sistema e encaminhamento de propostas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Sugestão do Rodrigo – incluir uma oficina sobre PAA e PGPM no evento em Laranjal do Jarí (Expovale) no dia 08/12. Segundo Ianelli e Humberto, deve ser encaminhando com a Priscila da Superintendência da Conab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studos, análises de mercado e disponibilizarão de informações técnicas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Já houve uma reunião do Christoph (GTZ) com a equipe da CONAB, para levantamento do material que será disponibilizado no Portal da Sociobiodiversidade. Em princípio serão informações de preço e análise de mercado, com atualização mensal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oordenação e acompanhamento do processo de elaboração de norma de padrão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Humberto citou o Comforcast, extenso trabalho realizado pelo MAPA para amendoim e castanha-do-brasil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Rodrigo e Hetel explicaram que já vem acompanhando e articulando as agendas com a ANVISA e DIPOV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Para o babaçu a estratégia seria reunir o maior nº de informações possível e fazer uma articulação com a equipe da DIPOV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b/>
          <w:bCs/>
          <w:sz w:val="20"/>
          <w:lang w:val="pt-BR"/>
        </w:rPr>
        <w:t>Encaminhamento:</w:t>
      </w:r>
      <w:r>
        <w:rPr>
          <w:rFonts w:cs="Arial" w:ascii="Arial" w:hAnsi="Arial"/>
          <w:sz w:val="20"/>
          <w:lang w:val="pt-BR"/>
        </w:rPr>
        <w:t xml:space="preserve"> CONAB irá organizar uma reunião bilateral do Plano Nacional com a DIPOV, socializando a data com o restante da coordenação. O objetivo da reunião será colocar para o DIPOV/MAPA que o Plano Nacional poderá apoiar/facilitar a articulação com todos os elos das cadeias (castanha e babaçu). </w:t>
      </w:r>
      <w:r>
        <w:rPr>
          <w:rFonts w:cs="Arial" w:ascii="Arial" w:hAnsi="Arial"/>
          <w:b/>
          <w:bCs/>
          <w:sz w:val="20"/>
          <w:lang w:val="pt-BR"/>
        </w:rPr>
        <w:t>João deve apoiar no levantamento de material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. Câmara Setorial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É preciso dar prioridade para a instalação da Câmara Setorial, porque o que estamos fazendo é paliativo e com a câmara setorial tudo ficaria mais organizado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rientar para que a CONAB esteja presente nas câmaras estaduais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b/>
          <w:bCs/>
          <w:sz w:val="20"/>
          <w:lang w:val="pt-BR"/>
        </w:rPr>
        <w:t>Encaminhamento:</w:t>
      </w:r>
      <w:r>
        <w:rPr>
          <w:rFonts w:cs="Arial" w:ascii="Arial" w:hAnsi="Arial"/>
          <w:sz w:val="20"/>
          <w:lang w:val="pt-BR"/>
        </w:rPr>
        <w:t xml:space="preserve"> organizar reunião da Coordenação para decidir sobre a Câmara Setorial (por cadeia ou sociobiodiversidade). Indicativo de data: 25/11 período da tarde. Local: CONAB. Pauta: Câmara Setorial, Balanço 2009, Agenda nos Estados e MDS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  <w:t>Informativos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Hetel informou sobre a capacitação para técnicos em Value Link B em Fortaleza, na semana de 23 a 27/11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0"/>
          <w:lang w:val="pt-BR"/>
        </w:rPr>
        <w:t xml:space="preserve">Humberto informou o processo de formação do preço mínimo para os produtos da PGPM. Para o próximo ano os GTs estaduais e os pontos focais nos estados serão contactados. </w:t>
      </w:r>
      <w:r>
        <w:rPr>
          <w:rFonts w:cs="Arial" w:ascii="Arial" w:hAnsi="Arial"/>
          <w:b/>
          <w:bCs/>
          <w:sz w:val="20"/>
          <w:lang w:val="pt-BR"/>
        </w:rPr>
        <w:t>Rodrigo vai enviar os contatos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Normal"/>
        <w:spacing w:before="0" w:after="20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Verdana" w:hAnsi="Verdana" w:eastAsia="Times New Roman" w:cs="Verdana"/>
      <w:b/>
      <w:bCs/>
      <w:lang w:val="pt-BR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;Century Gothi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;Century Gothic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tyle21">
    <w:name w:val="style2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Cs/>
      <w:sz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11:00Z</dcterms:created>
  <dc:creator>Valued Acer Customer</dc:creator>
  <dc:description/>
  <dc:language>en-US</dc:language>
  <cp:lastModifiedBy>roberta.sa</cp:lastModifiedBy>
  <cp:lastPrinted>2009-07-20T13:50:00Z</cp:lastPrinted>
  <dcterms:modified xsi:type="dcterms:W3CDTF">2009-11-23T18:07:00Z</dcterms:modified>
  <cp:revision>7</cp:revision>
  <dc:subject/>
  <dc:title>Plano Nacional das Cadeias da Sociobiodiversidade</dc:title>
</cp:coreProperties>
</file>